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38393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79026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5900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